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  </w:t>
      </w:r>
    </w:p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утвержденному приказом финансового управления</w:t>
      </w:r>
    </w:p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  <w:t>от 23 октября 2014 года № 60-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выдачи удостовер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проверки (ревиз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учается проведение проверка (ревиз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 и Ф.И.О. должностного лица Финансового управления, которому поручено  проведение проверки (ревизии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веряемой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проверки (ревиз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проверки (ревиз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верки (ревиз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7"/>
        <w:gridCol w:w="3166"/>
      </w:tblGrid>
      <w:tr>
        <w:trPr/>
        <w:tc>
          <w:tcPr>
            <w:tcW w:w="6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Выселков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ам, бюджету и контрол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ий района                                                      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.А.Колесни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30:00Z</dcterms:created>
  <dc:creator>Бажина</dc:creator>
  <dc:description/>
  <cp:keywords/>
  <dc:language>en-US</dc:language>
  <cp:lastModifiedBy>Вусик</cp:lastModifiedBy>
  <dcterms:modified xsi:type="dcterms:W3CDTF">2014-10-24T11:15:00Z</dcterms:modified>
  <cp:revision>10</cp:revision>
  <dc:subject/>
  <dc:title/>
</cp:coreProperties>
</file>